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85090</wp:posOffset>
                </wp:positionV>
                <wp:extent cx="4572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  <w:t>DEPARTMENT OF EMPLOYMENT, EDUCATION AND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6.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u w:val="none"/>
                        </w:rPr>
                        <w:t>DEPARTMENT OF EMPLOYMENT, EDUCATION AND TRAI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oderation Context Sheet – Work Sample</w:t>
      </w:r>
    </w:p>
    <w:p>
      <w:pPr>
        <w:pStyle w:val="Heading"/>
        <w:rPr>
          <w:b w:val="false"/>
          <w:b w:val="false"/>
          <w:bCs/>
          <w:i/>
          <w:i/>
          <w:iCs/>
          <w:sz w:val="16"/>
          <w:szCs w:val="24"/>
        </w:rPr>
      </w:pPr>
      <w:r>
        <w:rPr>
          <w:b w:val="false"/>
          <w:bCs/>
          <w:i/>
          <w:iCs/>
          <w:sz w:val="16"/>
          <w:szCs w:val="24"/>
        </w:rPr>
        <w:t>(This form should be completed by the class teacher and attached to individual work samples)</w:t>
      </w:r>
    </w:p>
    <w:p>
      <w:pPr>
        <w:pStyle w:val="Normal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 Narrow" w:ascii="Arial Narrow" w:hAnsi="Arial Narrow"/>
          <w:b/>
          <w:bCs/>
        </w:rPr>
        <w:t>Student’s First Name: __________________________________</w:t>
      </w:r>
      <w:r>
        <w:rPr>
          <w:rFonts w:cs="Arial Narrow" w:ascii="Arial Narrow" w:hAnsi="Arial Narrow"/>
        </w:rPr>
        <w:t xml:space="preserve">_____ </w:t>
      </w:r>
      <w:r>
        <w:rPr>
          <w:rFonts w:cs="Arial Narrow" w:ascii="Arial Narrow" w:hAnsi="Arial Narrow"/>
          <w:b/>
          <w:bCs/>
        </w:rPr>
        <w:t>Teacher/Class: _____</w:t>
      </w:r>
      <w:r>
        <w:rPr>
          <w:rFonts w:cs="Arial Narrow" w:ascii="Arial Narrow" w:hAnsi="Arial Narrow"/>
        </w:rPr>
        <w:t>_________</w:t>
        <w:tab/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ing2"/>
        <w:tabs>
          <w:tab w:val="clear" w:pos="720"/>
          <w:tab w:val="left" w:pos="3960" w:leader="none"/>
          <w:tab w:val="left" w:pos="4140" w:leader="none"/>
        </w:tabs>
        <w:rPr/>
      </w:pPr>
      <w:r>
        <w:rPr>
          <w:rFonts w:cs="Arial Narrow" w:ascii="Arial Narrow" w:hAnsi="Arial Narrow"/>
          <w:b/>
          <w:bCs/>
          <w:szCs w:val="20"/>
          <w:u w:val="none"/>
        </w:rPr>
        <w:t>Date work completed: _________________</w:t>
      </w:r>
      <w:r>
        <w:rPr>
          <w:rFonts w:cs="Arial Narrow" w:ascii="Arial Narrow" w:hAnsi="Arial Narrow"/>
          <w:szCs w:val="20"/>
          <w:u w:val="none"/>
        </w:rPr>
        <w:tab/>
        <w:tab/>
      </w:r>
      <w:r>
        <w:rPr>
          <w:rFonts w:cs="Arial Narrow" w:ascii="Arial Narrow" w:hAnsi="Arial Narrow"/>
          <w:b/>
          <w:szCs w:val="20"/>
          <w:u w:val="none"/>
        </w:rPr>
        <w:t>School 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none"/>
          <w:lang w:eastAsia="en-US"/>
        </w:rPr>
      </w:pPr>
      <w:r>
        <w:rPr>
          <w:rFonts w:cs="Arial Narrow" w:ascii="Arial Narrow" w:hAnsi="Arial Narrow"/>
          <w:b/>
          <w:szCs w:val="20"/>
          <w:u w:val="none"/>
          <w:lang w:eastAsia="en-U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956"/>
        <w:gridCol w:w="956"/>
        <w:gridCol w:w="344"/>
        <w:gridCol w:w="1586"/>
        <w:gridCol w:w="890"/>
        <w:gridCol w:w="175"/>
        <w:gridCol w:w="3750"/>
      </w:tblGrid>
      <w:tr>
        <w:trPr>
          <w:trHeight w:val="195" w:hRule="atLeast"/>
          <w:cantSplit w:val="true"/>
        </w:trPr>
        <w:tc>
          <w:tcPr>
            <w:tcW w:w="3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lang w:eastAsia="en-US"/>
              </w:rPr>
              <w:t xml:space="preserve">Full Description of Task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lang w:eastAsia="en-US"/>
              </w:rPr>
              <w:t>(please provide as much detail as possible</w:t>
            </w:r>
            <w:r>
              <w:rPr>
                <w:rFonts w:cs="Arial Narrow" w:ascii="Arial Narrow" w:hAnsi="Arial Narrow"/>
                <w:b/>
                <w:lang w:eastAsia="en-US"/>
              </w:rPr>
              <w:t>)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18"/>
              </w:rPr>
            </w:pPr>
            <w:r>
              <w:rPr/>
              <w:t xml:space="preserve">Context/Background </w:t>
            </w:r>
          </w:p>
        </w:tc>
      </w:tr>
      <w:tr>
        <w:trPr>
          <w:trHeight w:val="3030" w:hRule="atLeast"/>
          <w:cantSplit w:val="true"/>
        </w:trPr>
        <w:tc>
          <w:tcPr>
            <w:tcW w:w="3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szCs w:val="18"/>
                <w:lang w:eastAsia="en-US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/>
            </w:pPr>
            <w:r>
              <w:rPr>
                <w:b/>
                <w:bCs/>
                <w:sz w:val="20"/>
              </w:rPr>
              <w:t xml:space="preserve">Teaching/Learning Sequence </w:t>
            </w:r>
            <w:r>
              <w:rPr>
                <w:i/>
                <w:iCs w:val="false"/>
              </w:rPr>
              <w:t>(Tick one box only)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078215523"/>
            <w:bookmarkStart w:id="1" w:name="__Fieldmark__0_2078215523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sz w:val="20"/>
              </w:rPr>
              <w:t>beginn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" w:name="__Fieldmark__1_2078215523"/>
            <w:bookmarkStart w:id="3" w:name="__Fieldmark__1_2078215523"/>
            <w:bookmarkEnd w:id="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iCs/>
                <w:szCs w:val="16"/>
              </w:rPr>
              <w:t>middle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4" w:name="__Fieldmark__2_2078215523"/>
            <w:bookmarkStart w:id="5" w:name="__Fieldmark__2_2078215523"/>
            <w:bookmarkEnd w:id="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Cs/>
                <w:szCs w:val="16"/>
              </w:rPr>
              <w:t>end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b/>
                <w:b/>
                <w:bCs/>
                <w:i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Cs w:val="16"/>
              </w:rPr>
              <w:t xml:space="preserve">Where does the task fit in the teaching/learning cycle?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</w:rPr>
              <w:t>(Tick one box only)</w:t>
            </w:r>
          </w:p>
          <w:p>
            <w:pPr>
              <w:pStyle w:val="BalloonText"/>
              <w:tabs>
                <w:tab w:val="clear" w:pos="720"/>
                <w:tab w:val="left" w:pos="1242" w:leader="none"/>
              </w:tabs>
              <w:rPr>
                <w:rFonts w:ascii="Arial Narrow" w:hAnsi="Arial Narrow" w:cs="Times New Roman"/>
                <w:i/>
                <w:i/>
                <w:iCs/>
                <w:sz w:val="20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  <w:t>Does the task: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6" w:name="__Fieldmark__3_2078215523"/>
            <w:bookmarkStart w:id="7" w:name="__Fieldmark__3_2078215523"/>
            <w:bookmarkEnd w:id="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iCs/>
                <w:szCs w:val="16"/>
              </w:rPr>
              <w:t>Access prior learn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8" w:name="__Fieldmark__4_2078215523"/>
            <w:bookmarkStart w:id="9" w:name="__Fieldmark__4_2078215523"/>
            <w:bookmarkEnd w:id="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Cs/>
                <w:szCs w:val="16"/>
              </w:rPr>
              <w:t>Result from teacher modell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0" w:name="__Fieldmark__5_2078215523"/>
            <w:bookmarkStart w:id="11" w:name="__Fieldmark__5_2078215523"/>
            <w:bookmarkEnd w:id="1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iCs/>
                <w:szCs w:val="16"/>
              </w:rPr>
              <w:t>Show independent work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BalloonText"/>
              <w:tabs>
                <w:tab w:val="clear" w:pos="720"/>
                <w:tab w:val="left" w:pos="1242" w:leader="none"/>
              </w:tabs>
              <w:rPr>
                <w:rFonts w:ascii="Arial Narrow" w:hAnsi="Arial Narrow" w:cs="Times New Roman"/>
                <w:iCs/>
                <w:sz w:val="20"/>
                <w:szCs w:val="16"/>
              </w:rPr>
            </w:pPr>
            <w:r>
              <w:rPr>
                <w:rFonts w:cs="Times New Roman" w:ascii="Arial Narrow" w:hAnsi="Arial Narrow"/>
                <w:iCs/>
                <w:sz w:val="20"/>
                <w:szCs w:val="16"/>
              </w:rPr>
            </w:r>
          </w:p>
          <w:p>
            <w:pPr>
              <w:pStyle w:val="BalloonText"/>
              <w:tabs>
                <w:tab w:val="clear" w:pos="720"/>
                <w:tab w:val="left" w:pos="1242" w:leader="none"/>
              </w:tabs>
              <w:rPr>
                <w:rFonts w:ascii="Arial Narrow" w:hAnsi="Arial Narrow" w:cs="Times New Roman"/>
                <w:iCs/>
                <w:sz w:val="20"/>
              </w:rPr>
            </w:pPr>
            <w:r>
              <w:rPr>
                <w:rFonts w:cs="Times New Roman" w:ascii="Arial Narrow" w:hAnsi="Arial Narrow"/>
                <w:iCs/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before="40" w:after="0"/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Cs w:val="16"/>
              </w:rPr>
              <w:t xml:space="preserve">What support was provided for this student? </w:t>
            </w:r>
            <w:r>
              <w:rPr>
                <w:rFonts w:cs="Arial Narrow" w:ascii="Arial Narrow" w:hAnsi="Arial Narrow"/>
                <w:i/>
                <w:iCs/>
                <w:sz w:val="16"/>
                <w:lang w:eastAsia="en-US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  <w:lang w:eastAsia="en-US"/>
              </w:rPr>
              <w:t>Tick any applicable boxes below)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2" w:name="__Fieldmark__6_2078215523"/>
            <w:bookmarkStart w:id="13" w:name="__Fieldmark__6_2078215523"/>
            <w:bookmarkEnd w:id="1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Teacher/Tutor modell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4" w:name="__Fieldmark__7_2078215523"/>
            <w:bookmarkStart w:id="15" w:name="__Fieldmark__7_2078215523"/>
            <w:bookmarkEnd w:id="1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Teacher/Tutor scaffold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6" w:name="__Fieldmark__8_2078215523"/>
            <w:bookmarkStart w:id="17" w:name="__Fieldmark__8_2078215523"/>
            <w:bookmarkEnd w:id="1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Peer Support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8" w:name="__Fieldmark__9_2078215523"/>
            <w:bookmarkStart w:id="19" w:name="__Fieldmark__9_2078215523"/>
            <w:bookmarkEnd w:id="1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Independent (no support required)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0" w:name="__Fieldmark__10_2078215523"/>
            <w:bookmarkStart w:id="21" w:name="__Fieldmark__10_2078215523"/>
            <w:bookmarkEnd w:id="2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Environmental Print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2" w:name="__Fieldmark__11_2078215523"/>
            <w:bookmarkStart w:id="23" w:name="__Fieldmark__11_2078215523"/>
            <w:bookmarkEnd w:id="2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 xml:space="preserve">Other classroom resources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please specify____________________________________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 xml:space="preserve">School Approach/Resource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4" w:name="__Fieldmark__12_2078215523"/>
            <w:bookmarkStart w:id="25" w:name="__Fieldmark__12_2078215523"/>
            <w:bookmarkEnd w:id="2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Accelerated Literacy (AL)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6" w:name="__Fieldmark__13_2078215523"/>
            <w:bookmarkStart w:id="27" w:name="__Fieldmark__13_2078215523"/>
            <w:bookmarkEnd w:id="2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Walking Talking Texts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8" w:name="__Fieldmark__14_2078215523"/>
            <w:bookmarkStart w:id="29" w:name="__Fieldmark__14_2078215523"/>
            <w:bookmarkEnd w:id="2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Ann Morrice Literacy Programme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0" w:name="__Fieldmark__15_2078215523"/>
            <w:bookmarkStart w:id="31" w:name="__Fieldmark__15_2078215523"/>
            <w:bookmarkEnd w:id="3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First Steps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2" w:name="__Fieldmark__16_2078215523"/>
            <w:bookmarkStart w:id="33" w:name="__Fieldmark__16_2078215523"/>
            <w:bookmarkEnd w:id="3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>Count Me in Too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4" w:name="__Fieldmark__17_2078215523"/>
            <w:bookmarkStart w:id="35" w:name="__Fieldmark__17_2078215523"/>
            <w:bookmarkEnd w:id="3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" w:ascii="Arial Narrow" w:hAnsi="Arial Narrow"/>
              </w:rPr>
              <w:t>Maths 300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>
                <w:rFonts w:ascii="Arial Narrow" w:hAnsi="Arial Narrow" w:cs="Arial Narrow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6" w:name="__Fieldmark__18_2078215523"/>
            <w:bookmarkStart w:id="37" w:name="__Fieldmark__18_2078215523"/>
            <w:bookmarkEnd w:id="3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Maths task Centres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8" w:name="__Fieldmark__19_2078215523"/>
            <w:bookmarkStart w:id="39" w:name="__Fieldmark__19_2078215523"/>
            <w:bookmarkEnd w:id="3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Other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please specify___________________________________</w:t>
            </w:r>
          </w:p>
        </w:tc>
      </w:tr>
      <w:tr>
        <w:trPr>
          <w:trHeight w:val="1135" w:hRule="atLeast"/>
          <w:cantSplit w:val="true"/>
        </w:trPr>
        <w:tc>
          <w:tcPr>
            <w:tcW w:w="3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eastAsia="en-US"/>
              </w:rPr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finitions for the purpose of this context sheet: </w:t>
            </w:r>
          </w:p>
          <w:p>
            <w:pPr>
              <w:pStyle w:val="TextBodyIndent"/>
              <w:spacing w:before="40" w:after="0"/>
              <w:ind w:left="0" w:hanging="0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  <w:i/>
                <w:iCs w:val="false"/>
                <w:sz w:val="20"/>
                <w:szCs w:val="20"/>
              </w:rPr>
              <w:t>Modelling</w:t>
            </w:r>
            <w:r>
              <w:rPr>
                <w:bCs/>
                <w:sz w:val="20"/>
                <w:szCs w:val="20"/>
              </w:rPr>
              <w:t xml:space="preserve"> – explicit demonstrations provided to enable the student to demonstrate evidence of learning.</w:t>
            </w:r>
          </w:p>
          <w:p>
            <w:pPr>
              <w:pStyle w:val="TextBodyIndent"/>
              <w:ind w:left="0" w:hanging="0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Cs/>
                <w:i/>
                <w:iCs w:val="false"/>
                <w:sz w:val="20"/>
                <w:szCs w:val="20"/>
              </w:rPr>
              <w:t>Scaffolding</w:t>
            </w:r>
            <w:r>
              <w:rPr>
                <w:bCs/>
                <w:sz w:val="20"/>
                <w:szCs w:val="20"/>
              </w:rPr>
              <w:t xml:space="preserve"> – provision of support structures to allow learners to demonstrate evidence of learning that they might not be able to manage on their own.</w:t>
            </w:r>
          </w:p>
        </w:tc>
      </w:tr>
      <w:tr>
        <w:trPr>
          <w:trHeight w:val="1323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 xml:space="preserve">Targeted Outcome/s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80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Outcome/Judgemen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Date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Comments</w:t>
            </w:r>
          </w:p>
        </w:tc>
      </w:tr>
      <w:tr>
        <w:trPr>
          <w:trHeight w:val="622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/>
            </w:pPr>
            <w:r>
              <w:rPr/>
              <w:t xml:space="preserve">Teacher Judgement </w:t>
            </w:r>
            <w:r>
              <w:rPr>
                <w:b w:val="false"/>
                <w:sz w:val="20"/>
                <w:szCs w:val="20"/>
              </w:rPr>
              <w:t>(date and sign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BalloonText"/>
              <w:rPr>
                <w:rFonts w:ascii="Arial" w:hAnsi="Arial" w:cs="Arial"/>
                <w:szCs w:val="24"/>
                <w:lang w:val="en-AU"/>
              </w:rPr>
            </w:pPr>
            <w:r>
              <w:rPr>
                <w:rFonts w:cs="Arial" w:ascii="Arial" w:hAnsi="Arial"/>
                <w:szCs w:val="24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lease note – Emerging, Solid &amp; Comprehensive may be difficult to assign to one sample of work. If that is the case for this sample then a band level judgement only is sufficient. E, S, C judgements can be made as part of an on balance judgement on a range of sample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  <w:t xml:space="preserve">The Purpose of this sheet is to provide information about a particular sample of work </w:t>
    </w:r>
  </w:p>
  <w:p>
    <w:pPr>
      <w:pStyle w:val="Footer"/>
      <w:jc w:val="center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  <w:t>not to make a judgement about the student’s level of achievemen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6120765" cy="416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9" r="-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(W1);Times New Roman" w:hAnsi="Times New (W1);Times New Roman" w:cs="Times New (W1);Times New Roman"/>
      <w:color w:val="000000"/>
      <w:sz w:val="24"/>
      <w:szCs w:val="24"/>
      <w:u w:val="single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42" w:leader="none"/>
      </w:tabs>
      <w:outlineLvl w:val="4"/>
    </w:pPr>
    <w:rPr>
      <w:rFonts w:ascii="Arial Narrow" w:hAnsi="Arial Narrow" w:cs="Arial Narrow"/>
      <w:bCs/>
      <w:u w:val="single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1242" w:leader="none"/>
      </w:tabs>
      <w:ind w:left="360" w:hanging="0"/>
    </w:pPr>
    <w:rPr>
      <w:rFonts w:ascii="Arial Narrow" w:hAnsi="Arial Narrow" w:cs="Arial Narrow"/>
      <w:iCs/>
      <w:sz w:val="16"/>
      <w:szCs w:val="1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2:59:00Z</dcterms:created>
  <dc:creator>L.Kenny</dc:creator>
  <dc:description/>
  <cp:keywords/>
  <dc:language>en-US</dc:language>
  <cp:lastModifiedBy>DEET</cp:lastModifiedBy>
  <cp:lastPrinted>2008-03-03T12:29:00Z</cp:lastPrinted>
  <dcterms:modified xsi:type="dcterms:W3CDTF">2008-03-03T02:59:00Z</dcterms:modified>
  <cp:revision>2</cp:revision>
  <dc:subject/>
  <dc:title>Ensuring the Quality of ESL Student Achievement Data</dc:title>
</cp:coreProperties>
</file>